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0644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6440" cy="4228560"/>
                          <a:chOff x="0" y="0"/>
                          <a:chExt cx="580644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644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55640" y="332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26200" y="241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26200" y="150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73960" y="150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2440" y="150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73960" y="60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73960" y="60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73240" y="60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1520" y="0"/>
                            <a:ext cx="1243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Kolonen aurkikuntz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6120"/>
                            <a:ext cx="1243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Zer aurkitu zu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1520" y="906120"/>
                            <a:ext cx="1243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Noiz aurkitu zu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906120"/>
                            <a:ext cx="1243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Zer zen bere benetako muga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2240"/>
                            <a:ext cx="124344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Amerikako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     kontinente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240" y="1812240"/>
                            <a:ext cx="124344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492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1812240"/>
                            <a:ext cx="124344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diara iriste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718360"/>
                            <a:ext cx="124344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zergati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2640" y="3624480"/>
                            <a:ext cx="124344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speziak bilatzek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2pt;height:332.95pt" coordorigin="0,0" coordsize="9144,6659">
                <v:rect id="shape_0" stroked="f" o:allowincell="f" style="position:absolute;left:0;top:0;width:9143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6859;top:52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553;top:38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5553;top:23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3266;top:23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980;top:23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266;top:9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266;top:9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265;top:9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286;top:0;width:1958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Kolonen aurkikuntz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427;width:1958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Zer aurkitu zu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286;top:1427;width:1958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Noiz aurkitu zu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572;top:1427;width:1958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Zer zen bere benetako muga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0;top:2854;width:1957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Amerikako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     kontinente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2287;top:2854;width:1957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1"/>
                            <w:szCs w:val="28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492a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4573;top:2854;width:1957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8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diara iriste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5879;top:4281;width:1957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zergati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7185;top:5708;width:1957;height:9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speziak bilatzek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6:00Z</dcterms:created>
  <dc:creator>ik015111zz</dc:creator>
  <dc:description/>
  <cp:keywords/>
  <dc:language>en-US</dc:language>
  <cp:lastModifiedBy>ik015111zz</cp:lastModifiedBy>
  <dcterms:modified xsi:type="dcterms:W3CDTF">2012-05-10T12:49:00Z</dcterms:modified>
  <cp:revision>1</cp:revision>
  <dc:subject/>
  <dc:title> </dc:title>
</cp:coreProperties>
</file>